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         Period______________</w:t>
      </w:r>
      <w:r>
        <w:rPr>
          <w:sz w:val="28"/>
          <w:szCs w:val="28"/>
        </w:rPr>
        <w:t xml:space="preserve"> </w:t>
      </w:r>
      <w:r>
        <w:rPr/>
        <w:t>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53340</wp:posOffset>
            </wp:positionV>
            <wp:extent cx="1066800" cy="6610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53340</wp:posOffset>
            </wp:positionV>
            <wp:extent cx="914400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ber Evidence (Part 1) Notes Quiz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Use your notes on fiber evidence to answer the following question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Are fibers considered to be individual evidence or class evidenc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Explain w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ist 3 things that the value of fibers as evidence is based up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is the difference between dying a fiber and printing a fib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hat does a greater number of fibers found at a crime scene or on a victim indic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at is a fib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What is the most common type of natural fiber that comes from a plant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What is the most common type of natural fiber that comes from an anima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What are the 3 sources of origin for natural fiber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Where does silk fiber come fr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What is rock woo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hat is the most durable of man-made fibe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12. What is most widely-used man-made fib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25:00Z</dcterms:created>
  <dc:creator>Theresa DeLaurentis</dc:creator>
  <dc:description/>
  <cp:keywords/>
  <dc:language>en-US</dc:language>
  <cp:lastModifiedBy>Theresa DeLaurentis</cp:lastModifiedBy>
  <dcterms:modified xsi:type="dcterms:W3CDTF">2008-01-14T22:52:00Z</dcterms:modified>
  <cp:revision>1</cp:revision>
  <dc:subject/>
  <dc:title>Name_______________________________________________         Period______________ _</dc:title>
</cp:coreProperties>
</file>